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Here is a small song by Steve Vai frm his last album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The rythm is about the same the whole song. This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should be child-stuff for all of you but it's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a cool song to play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Andreas J”nsson &lt;jonsson@mbox200.swipnet.se&gt;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                    </w:t>
      </w: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&lt;The God Eaters by Steve Vai&gt;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                 </w:t>
      </w: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&lt;from the album Alien Love Secrets&gt;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E-|---------------------------------------------------13--12---------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B-|-10--9-----12--11------------------------------11----------13----------12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G-|--------9----------11------------------------------------------14--13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D-|-----------------------11--10--13----------13---------------------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A-|-----------------------------------12--11-------------------------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E-|------------------------------------------------------------------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E-|-17--16----------------------------------13--12--------------------------10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B-|---------17--14--13--16--15----------------------13------12--11--11--12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G-|-----------------------------15------15--------------14-----------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D-|---------------------------------15-------------------------------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A-|------------------------------------------------------------------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E-|------------------------------------------------------------------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      </w:t>
      </w: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~~~~~~~~~~~    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E-|----------------------------------------------------------14--13---------12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B-|-14--------------------13--10----------13--10---------12----------13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G-|-----13------------12----------10--12----------10--9--------------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D-|------------------------------------------------------------------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A-|------------------------------------------------------------------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E-|------------------------------------------------------------------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        </w:t>
      </w: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~~~~~~~~~                            ~~~~~~~~~                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E-|--11---------------14---11------14--11----------------------------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B-|-----------------------------------------------------------------------12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G-|-------13-------------------13----------14--15-------------14--13-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D-|-------------------------------------------------------------------14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A-|------------------------------------------------------------------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E-|------------------------------------------------------------------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           </w:t>
      </w: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~~~~~~~~               ~~~~~~~~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E-|-----------------------------------------------------------------------14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B-|-11----------------------16--14----------------16--14------16--14-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G-|-----11---13---------13----------13--------13----------13----------13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D-|------------------------------------------------------------------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A-|------------------------------------------------------------------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E-|------------------------------------------------------------------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              </w:t>
      </w: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~~~~~~ 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E-|----------------------------------------------13------------------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B-|-------------------------------------------------17-13-12----------12--15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G-|---------13--------------------------------15---------------15--15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D-|-16--15------16----------------13-------13------------------------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A-|-------------------------16-15----12-11---------------------------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E-|------------------------------------------------------------------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      </w:t>
      </w: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~~~~~~~~~~~~~  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E-|------------------------------------------------------------------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B-|-14---------------------------------------------------------------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G-|-----13-----------------------------------------------------------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D-|------------------------------------------------------------------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A-|------------------------------------------------------------------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E-|------------------------------------------------------------------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                             </w:t>
      </w: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The End</w:t>
      </w:r>
    </w:p>
    <w:sectPr>
      <w:type w:val="nextPage"/>
      <w:pgSz w:w="11905" w:h="16837"/>
      <w:pgMar w:left="1152" w:right="1152" w:gutter="0" w:header="0" w:top="1416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  (TT)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